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  <w:lang w:val="en-US" w:eastAsia="en-US"/>
        </w:rPr>
      </w:pPr>
      <w:r>
        <w:rPr>
          <w:b w:val="false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73350</wp:posOffset>
            </wp:positionH>
            <wp:positionV relativeFrom="paragraph">
              <wp:posOffset>-37020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pacing w:val="154"/>
          <w:sz w:val="20"/>
          <w:szCs w:val="24"/>
        </w:rPr>
      </w:pPr>
      <w:r>
        <w:rPr>
          <w:b w:val="false"/>
          <w:bCs/>
          <w:spacing w:val="154"/>
          <w:sz w:val="20"/>
          <w:szCs w:val="24"/>
        </w:rPr>
      </w:r>
    </w:p>
    <w:p>
      <w:pPr>
        <w:pStyle w:val="Heading"/>
        <w:rPr/>
      </w:pPr>
      <w:r>
        <w:rPr>
          <w:szCs w:val="48"/>
        </w:rPr>
        <w:t>З А К О 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 2012 ГОД И НА ПЛАНОВЫЙ ПЕРИОД 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 и 2014 ГОДОВ</w:t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нят Мурманской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областной Думой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22 ноября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татья 1. Основные характеристики бюджета Территориального фон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бязательного медицинского страхования Мурма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на 2012 год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- Фонд) на 2012 год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прогнозируемый общий объем доходов бюджета Фонда в сумме               8 511 977,3 тыс.рублей, в том числе за счет межбюджетных трансфертов, получаемых из бюджета Федерального фонда обязательного медицинского страхования, в сумме 7 292 441,2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общий объем расходов бюджета Фонда в сумме 8 593 160,2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размер дефицита бюджета Фонда в сумме 81 182,9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Фонда на плановый период 2013 и 2014 год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Фонда на 2013 год в сумме 5 641 888,6 тыс.рублей, в том числе за счет межбюджетных трансфертов, получаемых из бюджета Федерального фонда обязательного медицинского страхования в сумме 5 507 915,2 тыс.рублей, и на 2014 год в сумме 5 641 888,6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тыс.рублей, в том числе за счет межбюджетных трансфертов, получаемых из бюджета Федерального фонда обязательного медицинского страхования в сумме 5 507 915,2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Фонда на 2013 год в сумме 6 641 858,2 тыс. рублей и на 2014 год в сумме 6 783 191,1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размер дефицита бюджета Фонда на 2013 год в сумме 999 969,6 тыс.рублей и на 2014 год в сумме 1 141 302,5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3. Утвердить </w:t>
      </w:r>
      <w:hyperlink r:id="rId3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финансирования дефицита бюджета Фонда на 2012 год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татья 2. Главные администраторы доходов бюджета Фон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и главные администраторы источников финансирования дефици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юджета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Фонда на 2012 год согласно приложению 2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Фонда на 2012 год согласно приложению 3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татья 3. Доходы и бюджетные ассигнования Фон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. Установить, что </w:t>
      </w:r>
      <w:hyperlink r:id="rId6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12 год формируются согласно приложению 4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2. Утвердить </w:t>
      </w:r>
      <w:hyperlink r:id="rId7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Фонда на 2012 год по разделам и подразделам, целевым статьям и видам расходов классификации расходов бюджета согласно приложению 5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татья 4. Особенности исполнения бюджета Фонда в 2012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. Предоставление субсидий бюджету Фонда на проведение дополнительной диспансеризации работающих граждан и на проведение диспансеризации пребывающих в стационарных учреждениях детей-сирот и детей, находящихся в трудной жизненной ситуации, осуществляется в порядке, устанавливаемом Правительством Российской Федерации и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 бюджете Федерального фонда обязательного медицинского страхования на 2012 год и на плановый период 2013 и 2014 год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Направлять с соответствующим внесением изменений в сводную бюджетную роспись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 Направлять с соответствующим внесением изменений в сводную бюджетную роспись Фонда остатки средств бюджета Фонда по состоянию на 1 января 2012 года, образовавшиеся в связи с неполным исполнением межбюджетных трансфертов, предусмотренны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) на дополнительную диспансеризацию работающих граждан, на проведение диспансеризации пребывающих в стационарных учреждениях детей-сирот и детей, находящихся в трудной жизненной ситуации, - на завершение расчетов в первом квартале 2012 года и реализацию указанных мероприятий в 2012 г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)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- на завершение в первом квартале 2012 года расчетов по финансовому обеспечению государственного задания на оказание указанной медицинской помощи в 2011 году и реализацию указанных мероприятий в 2012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татья 5. Размер и цели использования средств нормирован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страхового запа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Установить предельный размер средств нормированного страхового запаса в объеме не более 539 495,9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Средства нормированного страхового запаса используются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возмещения другим территориальным фондам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</w:t>
      </w:r>
      <w:hyperlink r:id="rId9">
        <w:r>
          <w:rPr>
            <w:rStyle w:val="InternetLink"/>
            <w:sz w:val="24"/>
            <w:szCs w:val="24"/>
          </w:rPr>
          <w:t>программой</w:t>
        </w:r>
      </w:hyperlink>
      <w:r>
        <w:rPr>
          <w:sz w:val="24"/>
          <w:szCs w:val="24"/>
        </w:rPr>
        <w:t xml:space="preserve"> обязательного медицинского страх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Статья 6. Норматив расходов на ведение дела по обязательном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едицинскому страхова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10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стоящий Закон вступает в силу с 1 января 2012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Д.В.ДМИТРИЕНКО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 декабря 2011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35-01-З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Мурм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1559" w:right="1276" w:gutter="0" w:header="0" w:top="1134" w:footer="709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303;fld=134;dst=100038" TargetMode="External"/><Relationship Id="rId4" Type="http://schemas.openxmlformats.org/officeDocument/2006/relationships/hyperlink" Target="consultantplus://offline/main?base=RLAW087;n=33303;fld=134;dst=100046" TargetMode="External"/><Relationship Id="rId5" Type="http://schemas.openxmlformats.org/officeDocument/2006/relationships/hyperlink" Target="consultantplus://offline/main?base=RLAW087;n=33303;fld=134;dst=100088" TargetMode="External"/><Relationship Id="rId6" Type="http://schemas.openxmlformats.org/officeDocument/2006/relationships/hyperlink" Target="consultantplus://offline/main?base=RLAW087;n=33303;fld=134;dst=100094" TargetMode="External"/><Relationship Id="rId7" Type="http://schemas.openxmlformats.org/officeDocument/2006/relationships/hyperlink" Target="consultantplus://offline/main?base=RLAW087;n=33303;fld=134;dst=100119" TargetMode="External"/><Relationship Id="rId8" Type="http://schemas.openxmlformats.org/officeDocument/2006/relationships/hyperlink" Target="consultantplus://offline/main?base=LAW;n=107682;fld=134" TargetMode="External"/><Relationship Id="rId9" Type="http://schemas.openxmlformats.org/officeDocument/2006/relationships/hyperlink" Target="consultantplus://offline/main?base=RLAW087;n=32720;fld=134;dst=100052" TargetMode="External"/><Relationship Id="rId10" Type="http://schemas.openxmlformats.org/officeDocument/2006/relationships/hyperlink" Target="consultantplus://offline/main?base=RLAW087;n=32720;fld=134;dst=100052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30:00Z</dcterms:created>
  <dc:creator>Baranova</dc:creator>
  <dc:description/>
  <cp:keywords/>
  <dc:language>en-US</dc:language>
  <cp:lastModifiedBy>Оразова Г.П.</cp:lastModifiedBy>
  <cp:lastPrinted>2012-01-17T09:36:00Z</cp:lastPrinted>
  <dcterms:modified xsi:type="dcterms:W3CDTF">2012-01-17T06:36:00Z</dcterms:modified>
  <cp:revision>15</cp:revision>
  <dc:subject/>
  <dc:title>Проект</dc:title>
</cp:coreProperties>
</file>